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3030533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8 сесія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25 р.                                                                    № 2368-68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V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09.12.2025р. № 2194/0/3-25, № 2195/0/3-25,                    № 2203/0/3-25, № 2204/0/3-25 «Про виділення коштів з резервного фонду бюджету Павлоградської міської територіальної громади у 2025 році», від 09.12.2025р.  № 2196/0/3-25 «Про внесення змін до рішень виконавчого комітету міської ради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817 755 367,04 гривень, у тому числі доходи загального фонду – 1 696 326 052,04  гривень та доходи спеціального фонду – 121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 150 161 082,24 гривень, у тому числі видатки загального фонду – 1 518 149 686,86 гривень та видатки спеціального фонду – 632 011 395,38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78 176 365,18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510 582 080,38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79 872 787,36 гривень, що становить 5,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твердити розподіл витрат бюджету Павлоградської міської територіальної громади на реалізацію місцевих/регіональних програм у сумі    1 222 746 859,24 гривень згідно з додатком 6 до цього рішення.   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eastAsia="zh-CN"/>
        </w:rPr>
        <w:t>2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 046 664,82 гривень, комунальному підприємству «Затишне місто» у сумі 2 774 664 гривень, комунальному підприємству «Павлоградводоканал» у сумі 10 699 000 гривень, комунальному підприємству «Павлоградтеплоенерго» у сумі 2 997 567,48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56 241 гривень, комунальному підприємству «Затишне місто» – 7 062 167 гривень, комунальному підприємству «Павлоградтрансенерго» –3 024 119 гривень, комунальному підприємству «Павлограджитлосервіс» –        1 79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– 2 204 32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 Організацію за виконанням цього рішення покласти на начальника фінансового управління міської ради Польську М.В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Загальне керівництво за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депутатську комісію з питань планування бюджету, фінансів, економічних реформ, інвестицій, підприємництва та торгівлі.</w:t>
      </w:r>
    </w:p>
    <w:p>
      <w:pPr>
        <w:pStyle w:val="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5-12-22T13:38:00Z</cp:lastPrinted>
  <dcterms:modified xsi:type="dcterms:W3CDTF">2025-12-25T07:11:00Z</dcterms:modified>
  <cp:revision>1678</cp:revision>
  <dc:subject/>
  <dc:title> </dc:title>
</cp:coreProperties>
</file>